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-190500</wp:posOffset>
                </wp:positionV>
                <wp:extent cx="7054850" cy="80962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492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75pt;margin-top:-15pt;width:555.45pt;height:63.7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762000</wp:posOffset>
                </wp:positionV>
                <wp:extent cx="3387725" cy="21907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600" cy="21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75pt;margin-top:60pt;width:266.7pt;height:172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925</wp:posOffset>
                </wp:positionH>
                <wp:positionV relativeFrom="paragraph">
                  <wp:posOffset>3048000</wp:posOffset>
                </wp:positionV>
                <wp:extent cx="3422650" cy="36671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2520" cy="3666960"/>
                        </a:xfrm>
                        <a:custGeom>
                          <a:avLst/>
                          <a:gdLst>
                            <a:gd name="textAreaLeft" fmla="*/ 94680 w 1940400"/>
                            <a:gd name="textAreaRight" fmla="*/ 1845720 w 1940400"/>
                            <a:gd name="textAreaTop" fmla="*/ 94680 h 2079000"/>
                            <a:gd name="textAreaBottom" fmla="*/ 1984320 h 2079000"/>
                          </a:gdLst>
                          <a:ahLst/>
                          <a:rect l="textAreaLeft" t="textAreaTop" r="textAreaRight" b="textAreaBottom"/>
                          <a:pathLst>
                            <a:path w="21600" h="231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43"/>
                              </a:lnTo>
                              <a:arcTo wR="3600" hR="3600" stAng="10800000" swAng="-5400000"/>
                              <a:lnTo>
                                <a:pt x="18000" y="231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75pt;margin-top:240pt;width:269.45pt;height:288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809625</wp:posOffset>
                </wp:positionV>
                <wp:extent cx="3248025" cy="10001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63.75pt;width:255.7pt;height:78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4575</wp:posOffset>
                </wp:positionH>
                <wp:positionV relativeFrom="paragraph">
                  <wp:posOffset>1809750</wp:posOffset>
                </wp:positionV>
                <wp:extent cx="1047750" cy="571500"/>
                <wp:effectExtent l="35560" t="5080" r="361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82.25pt;margin-top:142.5pt;width:82.4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2381250</wp:posOffset>
                </wp:positionV>
                <wp:extent cx="3282950" cy="904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9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87.5pt;width:258.45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3381375</wp:posOffset>
                </wp:positionV>
                <wp:extent cx="3282950" cy="952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66.25pt;width:258.45pt;height:7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4429125</wp:posOffset>
                </wp:positionV>
                <wp:extent cx="3282950" cy="952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48.75pt;width:258.45pt;height:7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5476875</wp:posOffset>
                </wp:positionV>
                <wp:extent cx="3282950" cy="952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31.25pt;width:258.45pt;height:7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550</wp:posOffset>
                </wp:positionH>
                <wp:positionV relativeFrom="paragraph">
                  <wp:posOffset>6810375</wp:posOffset>
                </wp:positionV>
                <wp:extent cx="2968625" cy="26193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261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5pt;margin-top:536.25pt;width:233.7pt;height:20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6525</wp:posOffset>
                </wp:positionH>
                <wp:positionV relativeFrom="paragraph">
                  <wp:posOffset>6715125</wp:posOffset>
                </wp:positionV>
                <wp:extent cx="2933700" cy="26308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63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75pt;margin-top:528.75pt;width:230.95pt;height:20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7450</wp:posOffset>
                </wp:positionH>
                <wp:positionV relativeFrom="paragraph">
                  <wp:posOffset>6858000</wp:posOffset>
                </wp:positionV>
                <wp:extent cx="977900" cy="2428875"/>
                <wp:effectExtent l="6350" t="10795" r="1460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242892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93.5pt;margin-top:540pt;width:76.95pt;height:191.2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7495</wp:posOffset>
                </wp:positionH>
                <wp:positionV relativeFrom="paragraph">
                  <wp:posOffset>6685280</wp:posOffset>
                </wp:positionV>
                <wp:extent cx="905510" cy="5594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5400" cy="55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onflic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1.85pt;margin-top:526.35pt;width:71.25pt;height:4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onflic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42875</wp:posOffset>
                </wp:positionV>
                <wp:extent cx="2619375" cy="4286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 of your Fairy 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33.75pt;mso-wrap-distance-left:9.05pt;mso-wrap-distance-right:9.05pt;mso-wrap-distance-top:0pt;mso-wrap-distance-bottom:0pt;margin-top:-11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 of your Fairy 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2375</wp:posOffset>
                </wp:positionH>
                <wp:positionV relativeFrom="paragraph">
                  <wp:posOffset>857250</wp:posOffset>
                </wp:positionV>
                <wp:extent cx="1117600" cy="476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ti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37.5pt;mso-wrap-distance-left:9.05pt;mso-wrap-distance-right:9.05pt;mso-wrap-distance-top:0pt;mso-wrap-distance-bottom:0pt;margin-top:67.5pt;mso-position-vertical-relative:text;margin-left: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ti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925</wp:posOffset>
                </wp:positionH>
                <wp:positionV relativeFrom="paragraph">
                  <wp:posOffset>1285875</wp:posOffset>
                </wp:positionV>
                <wp:extent cx="908050" cy="5238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41.25pt;mso-wrap-distance-left:9.05pt;mso-wrap-distance-right:9.05pt;mso-wrap-distance-top:0pt;mso-wrap-distance-bottom:0pt;margin-top:101.2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2047875</wp:posOffset>
                </wp:positionV>
                <wp:extent cx="733425" cy="4286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lac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3.75pt;mso-wrap-distance-left:9.05pt;mso-wrap-distance-right:9.05pt;mso-wrap-distance-top:0pt;mso-wrap-distance-bottom:0pt;margin-top:161.25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la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7600</wp:posOffset>
                </wp:positionH>
                <wp:positionV relativeFrom="paragraph">
                  <wp:posOffset>3095625</wp:posOffset>
                </wp:positionV>
                <wp:extent cx="1501775" cy="4762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aracter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37.5pt;mso-wrap-distance-left:9.05pt;mso-wrap-distance-right:9.05pt;mso-wrap-distance-top:0pt;mso-wrap-distance-bottom:0pt;margin-top:243.75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aracter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5025</wp:posOffset>
                </wp:positionH>
                <wp:positionV relativeFrom="paragraph">
                  <wp:posOffset>714375</wp:posOffset>
                </wp:positionV>
                <wp:extent cx="1676400" cy="52387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LO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1.25pt;mso-wrap-distance-left:9.05pt;mso-wrap-distance-right:9.05pt;mso-wrap-distance-top:0pt;mso-wrap-distance-bottom:0pt;margin-top:56.25pt;mso-position-vertical-relative:text;margin-left:3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PLO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0100</wp:posOffset>
                </wp:positionH>
                <wp:positionV relativeFrom="paragraph">
                  <wp:posOffset>6810375</wp:posOffset>
                </wp:positionV>
                <wp:extent cx="1711325" cy="3810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Re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30pt;mso-wrap-distance-left:9.05pt;mso-wrap-distance-right:9.05pt;mso-wrap-distance-top:0pt;mso-wrap-distance-bottom:0pt;margin-top:536.25pt;mso-position-vertical-relative:text;margin-left:3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Re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1775</wp:posOffset>
                </wp:positionH>
                <wp:positionV relativeFrom="paragraph">
                  <wp:posOffset>7905750</wp:posOffset>
                </wp:positionV>
                <wp:extent cx="523875" cy="3810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V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30pt;mso-wrap-distance-left:9.05pt;mso-wrap-distance-right:9.05pt;mso-wrap-distance-top:0pt;mso-wrap-distance-bottom:0pt;margin-top:622.5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V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20:40:00Z</dcterms:created>
  <dc:creator>Samuels Elementary</dc:creator>
  <dc:description/>
  <dc:language>en-US</dc:language>
  <cp:lastModifiedBy>Samuels Elementary</cp:lastModifiedBy>
  <cp:lastPrinted>2002-11-04T14:14:00Z</cp:lastPrinted>
  <dcterms:modified xsi:type="dcterms:W3CDTF">2002-11-04T21:16:00Z</dcterms:modified>
  <cp:revision>5</cp:revision>
  <dc:subject/>
  <dc:title/>
</cp:coreProperties>
</file>